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</w:rPr>
        <w:t>Микрохолодильник контактный МХК-401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</w:rPr>
        <w:t>для контроля температуры точки росы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ind w:firstLine="360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ind w:first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Микрохолодильник контактный МХК-401, был разработан инженерами челябинского предприятия ООО «Имэкко», и предназначен для проведения испытаний стеклопакетов. Микрохолодильник контактный МХК-401 должен прийти на смену прибору, использующемуся в настоящее время  и рекомендованному  стандартом ГОСТ 24866-99. Использование Микрохолодильника контактного МХК-401, позволит предприятиям упростить и автоматизировать процесс проведения  таких испытаний и не зависеть от поставок двуокиси углерода (сухого льда)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икрохолодильник контактный МХК-401 был испытан и аттестован ведущей научно-исследовательской организацией стекольной промышленности России и СНГ ОАО «ГИС»,  и рекомендован к применению для контроля температуры точки росы для стеклопакетов общестроительного назначения в соответствии с  требованиями ГОСТ 24866-99 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Микрохолодильник представляет собой два модул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охладитель с водяным теплообменником и контактным диско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блок питания с устройством контроля и установки значений температуры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е характеристики Микрохолодильника: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- холодопроизводительность</w:t>
        <w:tab/>
        <w:tab/>
        <w:tab/>
        <w:tab/>
        <w:tab/>
        <w:t>15 Вт (при -5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)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- диапазон регулирования температуры</w:t>
        <w:tab/>
        <w:tab/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ab/>
        <w:t>-55…-</w:t>
      </w:r>
      <w:r>
        <w:rPr>
          <w:rFonts w:cs="Arial" w:ascii="Arial" w:hAnsi="Arial"/>
          <w:lang w:val="en-US"/>
        </w:rPr>
        <w:t>2</w:t>
      </w:r>
      <w:r>
        <w:rPr>
          <w:rFonts w:cs="Arial" w:ascii="Arial" w:hAnsi="Arial"/>
        </w:rPr>
        <w:t>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- диапазон измерения температуры</w:t>
        <w:tab/>
        <w:tab/>
        <w:tab/>
        <w:tab/>
        <w:t>-55…+7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основная погрешность установки 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температуры на контактном диске </w:t>
        <w:tab/>
        <w:tab/>
        <w:tab/>
        <w:tab/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>1,5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- время выхода на режим</w:t>
        <w:tab/>
        <w:tab/>
        <w:tab/>
        <w:tab/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ab/>
        <w:t>10 мин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расход охлаждающей воды</w:t>
        <w:tab/>
        <w:tab/>
        <w:tab/>
        <w:tab/>
        <w:tab/>
        <w:t>0,01…0,1 л/с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- температура охлаждающей воды</w:t>
        <w:tab/>
        <w:tab/>
        <w:tab/>
        <w:tab/>
        <w:t xml:space="preserve">+1…20 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- продолжительность работы, ч</w:t>
        <w:tab/>
        <w:tab/>
        <w:tab/>
        <w:tab/>
        <w:tab/>
        <w:t>не ограничена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электропитание</w:t>
        <w:tab/>
        <w:tab/>
        <w:tab/>
        <w:tab/>
        <w:tab/>
        <w:tab/>
        <w:tab/>
        <w:t>220 В, 50 Гц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- потребляемая мощность</w:t>
        <w:tab/>
        <w:tab/>
        <w:tab/>
        <w:tab/>
        <w:tab/>
        <w:tab/>
        <w:t>300 Вт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вес охладителя</w:t>
        <w:tab/>
        <w:tab/>
        <w:tab/>
        <w:tab/>
        <w:tab/>
        <w:tab/>
        <w:tab/>
        <w:t>1 кг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- вес блока питания</w:t>
        <w:tab/>
        <w:tab/>
        <w:tab/>
        <w:tab/>
        <w:tab/>
        <w:tab/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2 кг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Проведение испытаний стеклопакетов на контроль температуры точки росы микрохолодильником МХК-401, остается подобным методу, указанному в ГОСТ 24866-99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Микрохолодильник позволяет проводить испытания при любом положении образца – горизонтальном, вертикальном, наклонном, а так же ни только на образцах в лаборатории, но и на готовых стеклопакетах, установленных на объектах.</w:t>
      </w:r>
    </w:p>
    <w:p>
      <w:pPr>
        <w:pStyle w:val="Normal"/>
        <w:ind w:first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Для получения информации и заказа прибора обращайтесь:</w:t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54090, Россия, Челябинск, проспект Ленина 35-250</w:t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ел/факс: +7 3512 657683, +7 3512 657672</w:t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1T03:12:00Z</dcterms:created>
  <dc:creator>Таланкин</dc:creator>
  <dc:description/>
  <dc:language>en-US</dc:language>
  <cp:lastModifiedBy>Imecco</cp:lastModifiedBy>
  <cp:lastPrinted>2003-06-12T13:28:00Z</cp:lastPrinted>
  <dcterms:modified xsi:type="dcterms:W3CDTF">2003-06-12T07:31:00Z</dcterms:modified>
  <cp:revision>7</cp:revision>
  <dc:subject/>
  <dc:title>Микрохолодильник контактный МХК-401, разработанный инженерами челябинского предприятия ООО «Имэкко», предназначен для проведен</dc:title>
</cp:coreProperties>
</file>