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u w:val="none"/>
        </w:rPr>
      </w:pPr>
      <w:r>
        <w:rPr>
          <w:rFonts w:cs="Arial" w:ascii="Arial" w:hAnsi="Arial"/>
          <w:b w:val="false"/>
          <w:bCs w:val="false"/>
          <w:sz w:val="28"/>
          <w:u w:val="none"/>
        </w:rPr>
        <w:t>Научно-практический семинар</w:t>
      </w:r>
    </w:p>
    <w:p>
      <w:pPr>
        <w:pStyle w:val="Normal"/>
        <w:shd w:fill="FFFFFF" w:val="clear"/>
        <w:spacing w:lineRule="exact" w:line="312" w:before="240" w:after="12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36"/>
          <w:szCs w:val="29"/>
        </w:rPr>
        <w:t>"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36"/>
          <w:szCs w:val="29"/>
        </w:rPr>
        <w:t>ЭНЕРГОЭФФЕКТИВНЫЕ ОКНА - 3"</w:t>
      </w:r>
    </w:p>
    <w:p>
      <w:pPr>
        <w:pStyle w:val="Normal"/>
        <w:shd w:fill="FFFFFF" w:val="clear"/>
        <w:spacing w:lineRule="exact" w:line="268"/>
        <w:ind w:left="62" w:hanging="0"/>
        <w:jc w:val="center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Санкт-Петербург,</w:t>
      </w:r>
      <w:r>
        <w:rPr>
          <w:rFonts w:cs="Arial" w:ascii="Arial" w:hAnsi="Arial"/>
          <w:color w:val="000000"/>
          <w:spacing w:val="-3"/>
          <w:sz w:val="22"/>
        </w:rPr>
        <w:t xml:space="preserve"> 10-13 мая 2003 г.</w:t>
      </w:r>
    </w:p>
    <w:p>
      <w:pPr>
        <w:pStyle w:val="Normal"/>
        <w:shd w:fill="FFFFFF" w:val="clear"/>
        <w:spacing w:lineRule="exact" w:line="268"/>
        <w:ind w:left="62" w:hanging="0"/>
        <w:jc w:val="center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Москва, </w:t>
      </w:r>
      <w:r>
        <w:rPr>
          <w:rFonts w:cs="Arial" w:ascii="Arial" w:hAnsi="Arial"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</w:rPr>
        <w:t>14-17 мая 2003 г.</w:t>
      </w:r>
    </w:p>
    <w:p>
      <w:pPr>
        <w:pStyle w:val="Normal"/>
        <w:shd w:fill="FFFFFF" w:val="clear"/>
        <w:spacing w:lineRule="exact" w:line="268"/>
        <w:ind w:left="62" w:hanging="0"/>
        <w:jc w:val="center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Ростов-на-Дону, 18-19 мая 2003 г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</w:rPr>
      </w:r>
    </w:p>
    <w:p>
      <w:pPr>
        <w:pStyle w:val="Heading2"/>
        <w:rPr>
          <w:lang w:val="en-US"/>
        </w:rPr>
      </w:pPr>
      <w:r>
        <w:rPr/>
        <w:t>ВНИМАНИЮ СПОНСО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>Проведение международного н</w:t>
      </w:r>
      <w:r>
        <w:rPr/>
        <w:t>аучно-практического семинара "</w:t>
      </w:r>
      <w:r>
        <w:rPr>
          <w:spacing w:val="-12"/>
        </w:rPr>
        <w:t>ЭНЕРГОЭФФЕКТИВНЫЕ ОКНА - 3"</w:t>
      </w:r>
      <w:r>
        <w:rPr>
          <w:szCs w:val="21"/>
        </w:rPr>
        <w:t xml:space="preserve"> обеспечивает идеальные условия для проведения деловых переговоров и встреч российских и зарубежных представителей научно-технической, производственной, предпринимательской и финансовой сферы. Этим во многом определяется авторитет мероприятия и его значение для формирования и развития российского рынка оконных конструкций, разработки и реализации практических механизмов передачи результатов исследований в производство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/>
        <w:t>Организационный комитет обращается к Вам с просьбой рассмотреть возможность оказания спонсорской поддержки мероприятиям научно-практического семинара "</w:t>
      </w:r>
      <w:r>
        <w:rPr>
          <w:spacing w:val="-12"/>
        </w:rPr>
        <w:t>ЭНЕРГОЭФФЕКТИВНЫЕ ОКНА - 3" в соответствии  с нижеизложенными предложения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ложение о спонсорстве семинара предусматривает возможности оказания спонсорской поддержки в качестве Генерального, Официального или простого Спонсора мероприятия. В соответствии с этим Положением, принятое Вами решение об оказании спонсорской поддержки будет отражено в содержании рекламной кампании и информационных материалах научно-практического семинара "</w:t>
      </w:r>
      <w:r>
        <w:rPr>
          <w:spacing w:val="-12"/>
        </w:rPr>
        <w:t>ЭНЕРГОЭФФЕКТИВНЫЕ ОКНА - 3".</w:t>
      </w:r>
      <w:r>
        <w:rPr/>
        <w:t xml:space="preserve"> Помимо этого, из предложенных ниже возможностей, Вы можете выбрать какую-то одну или несколько услуг, которые, по вашему мнению, будут наилучшим образом соответствовать целям вашей рекламной деятельности и вашим возможностям. Расценки на предоставление отдельных услуг предоставляются по запросу. </w:t>
      </w:r>
    </w:p>
    <w:p>
      <w:pPr>
        <w:pStyle w:val="Web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ПОЛОЖЕНИЕ О СПОНСОРСТВЕ</w:t>
      </w:r>
    </w:p>
    <w:p>
      <w:pPr>
        <w:pStyle w:val="Web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Генеральный спонсор</w:t>
      </w:r>
    </w:p>
    <w:p>
      <w:pPr>
        <w:pStyle w:val="Web"/>
        <w:rPr/>
      </w:pPr>
      <w:r>
        <w:rPr>
          <w:b/>
          <w:bCs/>
          <w:i/>
          <w:iCs/>
          <w:szCs w:val="21"/>
        </w:rPr>
        <w:t>Спонсорский взнос - $ 7 000</w:t>
      </w:r>
      <w:r>
        <w:rPr>
          <w:szCs w:val="21"/>
        </w:rPr>
        <w:br/>
        <w:t xml:space="preserve">Спонсорский пакет включает в себ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редоставление статуса генерального спонсо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 xml:space="preserve">Размещение фирменного наименования или логотипа спонсора с указанием категории спонсорства в рекламных и информационных материалах семинара, информационных письмах, пресс-релизах, сообщениях в средствах массовой информации до начала, во время и после окончания работы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>Размещение фирменного наименования или логотипа спонсора с указанием категории спонсорства на рекламном щите размером 300х150 см в зале проведения семина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 xml:space="preserve">Размещение у столов регистрации участников семинара рекламного щита спонсора с фирменным наименованием или логотипом и указанием категории спонсорств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Размещение фирменного флага спонсора в зале проведения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 xml:space="preserve">Размещение фирменного наименования или логотипа спонсора с указанием категории спонсорства на сайте организатора семинара со ссылкой на сайт спонсора или размещение баннера спонсора (предоставляет спонсор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>Размещение логотипа спонсора на бэджах участников семина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 xml:space="preserve">Размещение логотипа спонсора на упаковке  и на поверхности </w:t>
      </w:r>
      <w:r>
        <w:rPr>
          <w:szCs w:val="21"/>
          <w:lang w:val="en-US"/>
        </w:rPr>
        <w:t>CD</w:t>
      </w:r>
      <w:r>
        <w:rPr>
          <w:szCs w:val="21"/>
        </w:rPr>
        <w:t>-</w:t>
      </w:r>
      <w:r>
        <w:rPr>
          <w:szCs w:val="21"/>
          <w:lang w:val="en-US"/>
        </w:rPr>
        <w:t>ROM</w:t>
      </w:r>
      <w:r>
        <w:rPr>
          <w:szCs w:val="21"/>
        </w:rPr>
        <w:t xml:space="preserve"> с материалами семина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резентация спонсора (до 20 мин.) во время проведения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Участие (до 5 представителей) в мероприятиях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>Предоставление экспоместа на выставке для демонстрации продукции и размещения информационных материал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Выступление представителя спонсора на открытии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1"/>
        </w:rPr>
        <w:t xml:space="preserve">Публикация рекламного блока спонсора (1 цветная полоса формата А5) на 4-й странице обложки программы работы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Размещение фирменного наименования и логотипа спонсора с указанием категории спонсорства на титульном листе программы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Размещение информации о фирме в материалах работы семинар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Вложение информационных материалов спонсора в папку участника семинара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Cs w:val="21"/>
        </w:rPr>
        <w:t xml:space="preserve">Бесплатное распространение информационных материалов спонсора (брошюр, буклетов, листовок и т.д.) на мероприятиях семинара. </w:t>
      </w:r>
    </w:p>
    <w:p>
      <w:pPr>
        <w:pStyle w:val="Web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Официальный спонсор</w:t>
      </w:r>
    </w:p>
    <w:p>
      <w:pPr>
        <w:pStyle w:val="Web"/>
        <w:rPr/>
      </w:pPr>
      <w:r>
        <w:rPr>
          <w:b/>
          <w:bCs/>
          <w:i/>
          <w:iCs/>
          <w:szCs w:val="21"/>
        </w:rPr>
        <w:t>Спонсорский взнос - $ 4 000</w:t>
      </w:r>
      <w:r>
        <w:rPr>
          <w:szCs w:val="21"/>
        </w:rPr>
        <w:br/>
        <w:t xml:space="preserve">Спонсорский пакет включает в себ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редоставление статуса официального спонсо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1"/>
        </w:rPr>
        <w:t xml:space="preserve">Размещение фирменного наименования или логотипа спонсора с указанием категории спонсорства в рекламных и информационных материалах семинара, информационных письмах, пресс-релизах, сообщениях в средствах массовой информации до начала, во время и после окончания работы семина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1"/>
        </w:rPr>
        <w:t>Размещение фирменного наименования или логотипа спонсора с указанием категории спонсорства на рекламном щите размером 300х150 см в зале проведения семина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1"/>
        </w:rPr>
        <w:t xml:space="preserve">Размещение у столов регистрации участников семинара рекламного щита спонсора с фирменным наименованием или логотипом и указанием категории спонсорств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1"/>
        </w:rPr>
        <w:t xml:space="preserve">Размещение фирменного наименования или логотипа спонсора с указанием категории спонсорства на сайте организатора семинара со ссылкой на сайт спонсора или размещение баннера спонсора (предоставляет спонсор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резентация спонсора (до 20 мин.) во время проведения семина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Участие (до 5 представителей) в мероприятиях семина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1"/>
        </w:rPr>
        <w:t xml:space="preserve">Публикация рекламного блока спонсора (1 цветная полоса формата А5) на 2-й или 3-й странице обложки программы работы семина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Размещение фирменного наименования и логотипа спонсора с указанием категории спонсорства на титульном листе программы семинар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Cs w:val="21"/>
        </w:rPr>
        <w:t xml:space="preserve">Бесплатное распространение информационных материалов спонсора (брошюр, буклетов, листовок и т.д.) во время проведения семинара. </w:t>
      </w:r>
    </w:p>
    <w:p>
      <w:pPr>
        <w:pStyle w:val="Web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Спонсор</w:t>
      </w:r>
    </w:p>
    <w:p>
      <w:pPr>
        <w:pStyle w:val="Web"/>
        <w:rPr/>
      </w:pPr>
      <w:r>
        <w:rPr>
          <w:b/>
          <w:bCs/>
          <w:i/>
          <w:iCs/>
          <w:szCs w:val="21"/>
        </w:rPr>
        <w:t>Спонсорский взнос - $ 2 000</w:t>
      </w:r>
      <w:r>
        <w:rPr>
          <w:szCs w:val="21"/>
        </w:rPr>
        <w:br/>
        <w:t xml:space="preserve">Спонсорский пакет включает в себ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редоставление статуса спонсо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Cs w:val="21"/>
        </w:rPr>
        <w:t xml:space="preserve">Размещение фирменного наименования или логотипа спонсора с указанием категории спонсорства в рекламных и информационных материалах семинара, информационных письмах, пресс-релизах, сообщениях в средствах массовой информации до начала, во время и после окончания работы семина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Размещение рекламного щита спонсора в зале проведения семина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Публикация рекламного блока спонсора в материалах работы семина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1"/>
        </w:rPr>
      </w:pPr>
      <w:r>
        <w:rPr>
          <w:szCs w:val="21"/>
        </w:rPr>
        <w:t>Презентация спонсора (до 15 минут) во время проведения семинар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1"/>
        </w:rPr>
      </w:pPr>
      <w:r>
        <w:rPr>
          <w:szCs w:val="21"/>
        </w:rPr>
        <w:t xml:space="preserve">Участие 2-х представителей  спонсора в мероприятиях семинар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Cs w:val="21"/>
        </w:rPr>
        <w:t xml:space="preserve">Бесплатное распространение информационных материалов спонсора (брошюр, буклетов, листовок и т.д.) во время проведения семинара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2"/>
      <w:ind w:right="1" w:hanging="0"/>
      <w:jc w:val="center"/>
    </w:pPr>
    <w:rPr>
      <w:b/>
      <w:bCs/>
      <w:i/>
      <w:iCs/>
      <w:color w:val="000000"/>
      <w:spacing w:val="-14"/>
      <w:sz w:val="32"/>
      <w:szCs w:val="29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50:00Z</dcterms:created>
  <dc:creator>V. Makarov</dc:creator>
  <dc:description/>
  <dc:language>en-US</dc:language>
  <cp:lastModifiedBy>Administrator</cp:lastModifiedBy>
  <cp:lastPrinted>2003-01-21T12:26:00Z</cp:lastPrinted>
  <dcterms:modified xsi:type="dcterms:W3CDTF">2003-01-21T09:28:00Z</dcterms:modified>
  <cp:revision>4</cp:revision>
  <dc:subject/>
  <dc:title>ВНИМАНИЮ СПОНСОРОВ</dc:title>
</cp:coreProperties>
</file>